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60"/>
          <w:szCs w:val="60"/>
        </w:rPr>
        <w:t>What is eaten in one week- a very interesting comparison from all over the world!</w:t>
      </w:r>
    </w:p>
    <w:p>
      <w:pPr>
        <w:pStyle w:val="Normal"/>
        <w:widowControl w:val="false"/>
        <w:autoSpaceDE w:val="false"/>
        <w:ind w:left="10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0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0" w:right="20" w:hanging="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color w:val="000000"/>
              </w:rPr>
            </w:pPr>
            <w:r>
              <w:rPr>
                <w:color w:val="000000"/>
              </w:rPr>
              <w:t>Italy: The Manzo family of Sicily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t>Food expenditure for one week: 214.36 Euros or $260.11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rmany: The Melander family of Bargteheide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od expenditure for one week: 375.39 Euros or $500.07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Arial" w:hAnsi="Arial" w:cs="Arial"/>
                <w:color w:val="000000"/>
                <w:sz w:val="210"/>
                <w:szCs w:val="21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ited States: The Revis family of North Carolina 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d expenditure for one week $341.98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1000" w:hanging="0"/>
        <w:rPr>
          <w:rFonts w:ascii="Helvetica" w:hAnsi="Helvetica" w:eastAsia="Helvetica" w:cs="Helvetica"/>
          <w:color w:val="000000"/>
          <w:sz w:val="18"/>
          <w:szCs w:val="18"/>
        </w:rPr>
      </w:pPr>
      <w:r>
        <w:rPr>
          <w:rFonts w:eastAsia="Helvetica" w:cs="Helvetica" w:ascii="Helvetica" w:hAnsi="Helvetica"/>
          <w:color w:val="000000"/>
          <w:sz w:val="18"/>
          <w:szCs w:val="1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0" w:right="20" w:hanging="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exico: The Casales family of </w:t>
            </w:r>
          </w:p>
        </w:tc>
      </w:tr>
    </w:tbl>
    <w:p>
      <w:pPr>
        <w:pStyle w:val="Normal"/>
        <w:widowControl w:val="false"/>
        <w:autoSpaceDE w:val="false"/>
        <w:ind w:left="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00" w:hanging="0"/>
        <w:rPr>
          <w:rFonts w:ascii="Helvetica" w:hAnsi="Helvetica" w:eastAsia="Helvetica" w:cs="Helvetica"/>
          <w:color w:val="000000"/>
          <w:sz w:val="18"/>
          <w:szCs w:val="18"/>
        </w:rPr>
      </w:pPr>
      <w:r>
        <w:rPr>
          <w:rFonts w:eastAsia="Helvetica" w:cs="Helvetica" w:ascii="Helvetica" w:hAnsi="Helvetica"/>
          <w:color w:val="000000"/>
          <w:sz w:val="18"/>
          <w:szCs w:val="1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0" w:right="20" w:hanging="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uernavaca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ood expenditure for one week: 1,862.78 Mexican Pesos or $189.09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land: The Sobczynscy family of Konstancin-Jeziorna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ood expenditure for one week: 582.48 Zlotys or $151.27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Egypt: The Ahmed family of Cairo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ood expenditure for one week: 387.85 Egyptian Pounds or $68.53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Ecuador: The Ayme family of Tingo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ood expenditure for one week: $31.55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Bhutan: The Namgay family of Shingkhey Village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ood expenditure for one week: 224.93 ngultrum or $5.03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had: The Aboubakar family of Breidjing Camp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ood expenditure for one week: 685 CFA Francs or $1.23</w:t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Tahoma" w:hAnsi="Tahoma" w:cs="Tahom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7759700" cy="5130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0" w:right="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08:00Z</dcterms:created>
  <dc:creator>mtsd webmaster</dc:creator>
  <dc:description/>
  <cp:keywords/>
  <dc:language>en-US</dc:language>
  <cp:lastModifiedBy>administrator</cp:lastModifiedBy>
  <dcterms:modified xsi:type="dcterms:W3CDTF">2012-09-12T13:08:00Z</dcterms:modified>
  <cp:revision>2</cp:revision>
  <dc:subject/>
  <dc:title>What is eaten in one week- a very interesting comparison from all over the world</dc:title>
</cp:coreProperties>
</file>